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</w:rPr>
        <w:t xml:space="preserve"> </w:t>
      </w:r>
      <w:r>
        <w:rPr>
          <w:b/>
        </w:rPr>
        <w:t xml:space="preserve">АДМИНИСТРАЦИЯ САВИН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ЖУМ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ЕНИЕ</w:t>
      </w:r>
    </w:p>
    <w:p>
      <w:pPr>
        <w:pStyle w:val="Normal"/>
        <w:rPr>
          <w:sz w:val="27"/>
          <w:szCs w:val="27"/>
        </w:rPr>
      </w:pPr>
      <w:r>
        <w:rPr/>
        <w:t xml:space="preserve">  </w:t>
      </w:r>
      <w:r>
        <w:rPr>
          <w:sz w:val="27"/>
          <w:szCs w:val="27"/>
        </w:rPr>
        <w:t>от 25.11.2024                                                                                                     № 34</w:t>
      </w:r>
    </w:p>
    <w:p>
      <w:pPr>
        <w:pStyle w:val="Normal"/>
        <w:jc w:val="center"/>
        <w:rPr>
          <w:b/>
          <w:b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д. Савиново Уржум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  прогноза социально-экономического развития Савиновского сельского поселения Уржумского   района Кировской области  на 2025-202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Style17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N 131-ФЗ "Об общих принципах организации местного самоуправления в Российской Федерации",  </w:t>
      </w:r>
    </w:p>
    <w:p>
      <w:pPr>
        <w:pStyle w:val="Style17"/>
        <w:ind w:firstLine="53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рогноз  социально-экономического развития Савиновского сельского поселения Уржумского   района Кировской области  на 2025-2027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ио главы администраци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776" w:footer="708" w:bottom="764"/>
          <w:pgNumType w:fmt="decimal"/>
          <w:formProt w:val="false"/>
          <w:textDirection w:val="lrTb"/>
          <w:docGrid w:type="default" w:linePitch="600" w:charSpace="32768"/>
        </w:sectPr>
        <w:pStyle w:val="Style20"/>
        <w:rPr>
          <w:sz w:val="28"/>
          <w:szCs w:val="28"/>
        </w:rPr>
      </w:pPr>
      <w:r>
        <w:rPr>
          <w:sz w:val="28"/>
          <w:szCs w:val="28"/>
        </w:rPr>
        <w:t>Савиновского сельского поселения                               И.М. Мозжевити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7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98"/>
        <w:gridCol w:w="810"/>
        <w:gridCol w:w="924"/>
        <w:gridCol w:w="966"/>
        <w:gridCol w:w="984"/>
        <w:gridCol w:w="984"/>
        <w:gridCol w:w="1000"/>
      </w:tblGrid>
      <w:tr>
        <w:trPr>
          <w:trHeight w:val="255" w:hRule="atLeast"/>
        </w:trPr>
        <w:tc>
          <w:tcPr>
            <w:tcW w:w="9107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Форма по прогнозу развития поселений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1;Times New Roman" w:hAnsi="Arial Cyr1;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6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Cyr1;Times New Roman" w:hAnsi="Arial Cyr1;Times New Roman"/>
                <w:b/>
                <w:bCs/>
                <w:color w:val="000000"/>
                <w:sz w:val="18"/>
                <w:szCs w:val="18"/>
                <w:u w:val="single"/>
                <w:lang w:eastAsia="ru-RU"/>
              </w:rPr>
              <w:t>Муниципальное  образование Савиновское сельское поселение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cs="Arial" w:ascii="Arial Cyr1;Times New Roman" w:hAnsi="Arial Cyr1;Times New Roman"/>
                <w:b/>
                <w:bCs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1;Times New Roman" w:hAnsi="Arial Cyr1;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cs="Arial" w:ascii="Arial Cyr1;Times New Roman" w:hAnsi="Arial Cyr1;Times New Roman"/>
                <w:b/>
                <w:bCs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Един.</w:t>
              <w:br/>
              <w:t>измер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на</w:t>
              <w:br/>
              <w:t>01.01.          202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на</w:t>
              <w:br/>
              <w:t>01.01.            202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на</w:t>
              <w:br/>
              <w:t>01.01.           202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на</w:t>
              <w:br/>
              <w:t>01.01.           202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на</w:t>
              <w:br/>
              <w:t>01.01.           2029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Численность постоянного населения (раздел "Население"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4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39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370</w:t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в том числе в разрезе посел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4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39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37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Численность трудоспособного населения в трудоспособном возрасте (раздел "Баланс труда"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в том числе в разрезе посел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Численность молодежи  до  30 лет -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в том числе в разрезе посел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из них численность детей в возрасте 0-17 лет включительно на конец года                            (раздел "Население"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2</w:t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в том числе в разрезе посел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2</w:t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Численность неработающего населения   (из стр.1-стр.5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45</w:t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в том числе в разрезе посел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245</w:t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Един.</w:t>
              <w:br/>
              <w:t>измер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2024 год отч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2025 год оценк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2025 год прогноз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2026 год прогноз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2027 год прогноз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b/>
                <w:bCs/>
                <w:color w:val="000000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Численность занятых в экономике (среднегодовая, включая лиц, занятых в личном подсобном хозяйстве) (раздел "Баланс труда"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в том числе в разрезе посел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Численность занятого населения в организациях поселения, включая занятых по найму у индивидуальных предпринимателей и фермеров  (раздел "Баланс труда"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1;Times New Roman" w:hAnsi="Arial Cyr1;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в том числе в разрезе посел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b/>
                <w:bCs/>
                <w:color w:val="000000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(раздел "Труд"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тыс. руб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3482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3694,7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3694,7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3969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sz w:val="18"/>
                <w:szCs w:val="18"/>
                <w:lang w:eastAsia="ru-RU"/>
              </w:rPr>
              <w:t>3969,22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в том числе в разрезе посел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тыс. руб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3482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3694,7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3694,7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3969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3969,22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в том числе фонд оплаты труда в с\х   (раздел "Труд"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тыс. руб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в том числе в разрезе посел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6"/>
                <w:szCs w:val="16"/>
                <w:lang w:eastAsia="ru-RU"/>
              </w:rPr>
              <w:t>тыс. руб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1;Times New Roman" w:hAnsi="Arial Cyr1;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Cyr1;Times New Roman" w:hAnsi="Arial Cyr1;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Врио главы администрации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Савиновского сельского поселения                                                                                   И.М. Мозжевитинов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776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 Cyr1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22:16:00Z</dcterms:created>
  <dc:creator>Администрация</dc:creator>
  <dc:description/>
  <cp:keywords/>
  <dc:language>en-US</dc:language>
  <cp:lastModifiedBy>user</cp:lastModifiedBy>
  <cp:lastPrinted>2024-12-03T02:35:00Z</cp:lastPrinted>
  <dcterms:modified xsi:type="dcterms:W3CDTF">2024-12-02T23:37:00Z</dcterms:modified>
  <cp:revision>5</cp:revision>
  <dc:subject/>
  <dc:title>УТВЕРЖДЕНА</dc:title>
</cp:coreProperties>
</file>