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АВИНОВСКАЯ СЕЛЬСКАЯ ДУ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РЖУМСКОГО РАЙОНА КИРОВСКОЙ ОБЛА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25.12.2024 № 29/9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t>д.Савиново Уржум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О бюджете Савин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9, 153 Бюджетного кодекса Российской Федерации, пункта 1 части 1 статьи 15 Федерального закона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Савиновское сельское поселение Уржумского района Кировской области, «Положения о бюджетном процессе в муниципальном образовании Савиновское сельское поселение Уржумского района  Кировской области», утвержденного решением Савиновской сельской Думы от 12.11.2013 г. № 7/30, Савиновская сельская Дума решила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Савино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Утвердить основные характеристики бюджета Савинов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</w:t>
      </w:r>
      <w:r>
        <w:rPr>
          <w:b/>
        </w:rPr>
        <w:t>оходы бюджета 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доходов бюджета Савиновского сельского поселения, установленного статьей 1 настоящего Решения, объемы поступления доходов бюджета Савино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на 2025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на 2026 и 2027 годы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бюджета 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твердить перечень и коды главных распорядителей средств бюджета Савиновского сельского поселения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2. Утвердить в пределах общего объема расходов бюджета Савиновского сельского поселения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/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>размер резервного фонда администрации Савин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 </w:t>
      </w:r>
      <w:r>
        <w:rPr/>
        <w:t>2025 год в сумме 5,000 тыс. рублей;</w:t>
      </w:r>
    </w:p>
    <w:p>
      <w:pPr>
        <w:pStyle w:val="Normal"/>
        <w:ind w:firstLine="709"/>
        <w:jc w:val="both"/>
        <w:rPr/>
      </w:pPr>
      <w:r>
        <w:rPr/>
        <w:t>на 2026 год в сумме 5,000 тыс. рублей  и на 2027 год в сумме 5,000 тыс. рублей.</w:t>
      </w:r>
    </w:p>
    <w:p>
      <w:pPr>
        <w:pStyle w:val="Normal"/>
        <w:ind w:firstLine="709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Савино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09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2) на 2026 год и на 2027 год согласно приложению 12 к настоящему Решению </w:t>
      </w:r>
    </w:p>
    <w:p>
      <w:pPr>
        <w:pStyle w:val="Normal"/>
        <w:ind w:firstLine="709"/>
        <w:jc w:val="both"/>
        <w:rPr/>
      </w:pPr>
      <w:r>
        <w:rPr/>
        <w:t>4. Утвердить в пределах общего объема расходов бюджета Савиновского сельского поселения, установленного статьей 1 настоящего Решения, объем бюджетных ассигнований дорожного фонда Савин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на 2025 год в сумме 277,300 тыс. рублей;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на 2026 год в сумме 280,800 тыс. рублей и на 2027 год в сумме 294,2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ьзование средств дорожного фонда Савиновского сельского поселения осуществляется в пределах объема бюджетных ассигнований, установленных  настоящей часть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Утвердить:</w:t>
      </w:r>
    </w:p>
    <w:p>
      <w:pPr>
        <w:pStyle w:val="Normal"/>
        <w:ind w:firstLine="709"/>
        <w:jc w:val="both"/>
        <w:rPr/>
      </w:pPr>
      <w:r>
        <w:rPr/>
        <w:t>1) перечень и коды статей источников финансирования дефицита бюджета Савиновского сельского поселения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</w:rPr>
        <w:t>2) источники финансирования дефицита бюджета</w:t>
      </w:r>
      <w:r>
        <w:rPr/>
        <w:t xml:space="preserve"> 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на 2025 год,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/>
        <w:t>на 2026 и 2027 годы согласно приложению 15 к настоящему Решению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5. Муниципальный долг </w:t>
      </w:r>
      <w:r>
        <w:rPr>
          <w:b/>
        </w:rPr>
        <w:t>Савиновского сельского посел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Установить верхний предел муниципального внутреннего долга 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1) на 01 января 2026 года в сумме ноль рублей, в том числе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/>
        <w:t>2) на 01 января 2027 года в сумме ноль рублей и на 01 января 2028 года в сумме 0,00 рублей, в том числе по муниципальным гарантиям в сумме 0,00 рублей.</w:t>
      </w:r>
    </w:p>
    <w:p>
      <w:pPr>
        <w:pStyle w:val="Normal"/>
        <w:ind w:firstLine="709"/>
        <w:jc w:val="both"/>
        <w:rPr/>
      </w:pPr>
      <w:r>
        <w:rPr/>
        <w:t>2.Установить в пределах общего объема расходов бюджета Савинов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Савин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1) на 2025 год в сумме 0,00 рублей;</w:t>
      </w:r>
    </w:p>
    <w:p>
      <w:pPr>
        <w:pStyle w:val="Normal"/>
        <w:ind w:firstLine="709"/>
        <w:jc w:val="both"/>
        <w:rPr/>
      </w:pPr>
      <w:r>
        <w:rPr/>
        <w:t>2) на 2026 год в сумме ноль рублей и на 2027 год в сумме 0,00 рублей.</w:t>
      </w:r>
    </w:p>
    <w:p>
      <w:pPr>
        <w:pStyle w:val="Normal"/>
        <w:ind w:firstLine="709"/>
        <w:jc w:val="both"/>
        <w:rPr/>
      </w:pPr>
      <w:r>
        <w:rPr/>
        <w:t>3. Муниципальные внутренние заимствования в бюджете Савиновского сельского поселения на 2025 год и плановый период 2026-2027 годов не предусматриваются.</w:t>
      </w:r>
    </w:p>
    <w:p>
      <w:pPr>
        <w:pStyle w:val="Normal"/>
        <w:ind w:firstLine="709"/>
        <w:jc w:val="both"/>
        <w:rPr/>
      </w:pPr>
      <w:r>
        <w:rPr/>
        <w:t>4. Муниципальные гарантии в бюджете Савиновского сельского поселения на 2025 год и плановый период 2026-2027 годов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Савинов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 Установить, что получатели средств бюджета Савиновского сельского поселения (без учета средств областного бюджета) - муниципальные заказчики при осуществлении закупок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Савино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09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Савинов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Утвердить объем межбюджетных трансфертов, получаемых:</w:t>
      </w:r>
    </w:p>
    <w:p>
      <w:pPr>
        <w:pStyle w:val="Normal"/>
        <w:ind w:firstLine="709"/>
        <w:jc w:val="both"/>
        <w:rPr/>
      </w:pPr>
      <w:r>
        <w:rPr/>
        <w:t>1) из бюджета Уржум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на 2025 год в сумме 4282,800 тыс. рублей;</w:t>
      </w:r>
    </w:p>
    <w:p>
      <w:pPr>
        <w:pStyle w:val="Normal"/>
        <w:ind w:firstLine="709"/>
        <w:jc w:val="both"/>
        <w:rPr/>
      </w:pPr>
      <w:r>
        <w:rPr/>
        <w:t>на 2026 год в сумме 4279,200 тыс. рублей и на 2027 год в сумме 4275,600 тыс. рублей.</w:t>
      </w:r>
    </w:p>
    <w:p>
      <w:pPr>
        <w:pStyle w:val="Normal"/>
        <w:ind w:left="709" w:hanging="0"/>
        <w:jc w:val="both"/>
        <w:rPr/>
      </w:pPr>
      <w:r>
        <w:rPr/>
        <w:t>2) из областного бюджета:</w:t>
      </w:r>
    </w:p>
    <w:p>
      <w:pPr>
        <w:pStyle w:val="Normal"/>
        <w:ind w:firstLine="709"/>
        <w:jc w:val="both"/>
        <w:rPr/>
      </w:pPr>
      <w:r>
        <w:rPr/>
        <w:t>на 2025 год в сумме 166,470 тыс. рублей;</w:t>
      </w:r>
    </w:p>
    <w:p>
      <w:pPr>
        <w:pStyle w:val="Normal"/>
        <w:ind w:firstLine="709"/>
        <w:jc w:val="both"/>
        <w:rPr/>
      </w:pPr>
      <w:r>
        <w:rPr/>
        <w:t>на 2026 год в сумме 181,430 тыс. рублей и на 2027 год в сумме 187,68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в пределах общего объема расходов бюджета Савинов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1,23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1,268 тыс. рублей и на 2027 год в сумме 0,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в пределах общего объема расходов бюджета Савинов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4,89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5,118 тыс. рублей и на 2027 год в сумме 0,00 тыс. рубл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4. Утвердить в пределах общего объема расходов бюджета Савинов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autoSpaceDE w:val="false"/>
        <w:ind w:firstLine="709"/>
        <w:jc w:val="both"/>
        <w:rPr/>
      </w:pPr>
      <w:r>
        <w:rPr/>
        <w:t>на 2025 год в сумме 4,67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2026 год в сумме 4,674 тыс. рублей и на 2027 год в сумме 3,354 тыс. рубл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 Савиновское сельское поселение Уржумского района Кир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Савинов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с 1 января 2025 года и подлежит опубликованию в «Информационном бюллетене органов местного самоуправления Савиновского сельского поселения Уржумского района Кир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едседатель </w:t>
      </w:r>
    </w:p>
    <w:p>
      <w:pPr>
        <w:pStyle w:val="Normal"/>
        <w:widowControl w:val="false"/>
        <w:jc w:val="both"/>
        <w:rPr/>
      </w:pPr>
      <w:r>
        <w:rPr/>
        <w:t>Савиновской сельской Думы                                                                                Шумихина И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Савиновское сельское поселение                                                                          Мозжевитинов И.М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1:55:00Z</dcterms:created>
  <dc:creator>user</dc:creator>
  <dc:description/>
  <cp:keywords/>
  <dc:language>en-US</dc:language>
  <cp:lastModifiedBy>user</cp:lastModifiedBy>
  <cp:lastPrinted>2023-12-26T13:14:00Z</cp:lastPrinted>
  <dcterms:modified xsi:type="dcterms:W3CDTF">2025-01-08T18:35:00Z</dcterms:modified>
  <cp:revision>19</cp:revision>
  <dc:subject/>
  <dc:title>БОЛЬШЕРОЙСКАЯ СЕЛЬСКАЯ ДУМА</dc:title>
</cp:coreProperties>
</file>